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OLF AND THE K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id was perched up on the top of a house, and loo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a Wolf passing under him.  Immediately he began to re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his enemy.  "Murderer and thief," he cried, "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near honest folks' houses?  How dare you make a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vile deeds are know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urse away, my young friend," said the Wo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easy to be brave from a safe distance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