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ALLOW AND THE OTHER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hat a Countryman was sowing some hemp s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re a Swallow and some other birds were hopp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ir food.  "Beware of that man," quoth the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, what is he doing?" said the others.  "That is hemp se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wing; be careful to pick up every one of the seed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pent it."  The birds paid no heed to the Swall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d by and by the hemp grew up and was made into 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ds nets were made, and many a bird that had desp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's advice was caught in nets made out of that very h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id I tell you?" said the Sw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seed of evil, or it will grow up to your ru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