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ART IN THE OX-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t hotly pursued by the hounds fled for refu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-stall, and buried itself in a truss of hay, leaving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but the tips of his horns.  Soon after the Hunters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if any one had seen the Hart.  The stable boys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ing after their dinner, looked round, but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the Hunters went away.  Shortly afterward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, and looking round, saw that something unusual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He pointed to the truss of hay and said: "Wha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rious things sticking out of the hay?"  And when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came to look they discovered the Hart, and soon made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.  He thus lear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scapes the master's ey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