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LLY AND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it occurred to the Members of the Bod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all the work and the Belly was having all the foo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ld a meeting, and after a long discussion,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work till the Belly consented to take its proper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 So for a day or two, the Hands refus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the Mouth refused to receive it, and the Teeth had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But after a day or two the Members began to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ere not in a very active condition: the H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move, and the Mouth was all parched and dry, while th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able to support the rest.  So thus they found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 in its dull quiet way was doing necessary work for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must work together or the Body will go to pie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