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AT-M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were once disputing whether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eing to change its nature.  Jupiter said "Yes," but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"No."  So, to try the question, Jupiter turned a Ca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, and gave her to a young man for a wife.  The wed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y performed and the young couple sat down to the wedding-f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," said Jupiter, to Venus, "how becomingly she behaves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that yesterday she was but a Cat?  Surely her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 a minute," replied Venus, and let loose a mo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No sooner did the bride see this than she jump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at and tried to pounce upon the mouse.  "Ah, you see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ture will ou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