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X AND TH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x had by some means got into the store-room of a thea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he observed a face glaring down on him and beg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ightened; but looking more closely he found it w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such as actors use to put over their face.  "Ah,"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, "you look very fine; it is a pity you have not g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show is a poor substitute for inner wor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