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ART AND THE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t was once drinking from a pool and admiring the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he made there.  "Ah," said he, "where can you s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horns as these, with such antlers!  I wish I had le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bear such a noble crown; it is a pity they are so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ght."  At that moment a Hunter approached and sent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ing after him.  Away bounded the Hart, and soon, by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nimble legs, was nearly out of sight of the Hunter;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ng where he was going, he passed under some t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growing low down in which his antlers were cau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unter had time to come up.  "Alas! alas!" c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often despise what is most useful to u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