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JAY AND THE 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ay venturing into a yard where Peacocks used to walk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number of feathers which had fallen from the Peac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oulting.  He tied them all to his tail and str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wards the Peacocks.  When he came near them the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cheat, and striding up to him pecked at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ed away his borrowed plumes.  So the Jay could do n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o back to the other Jays, who had watched his behavio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; but they were equally annoyed with him, and told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not only fine feathers that make fine bird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