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X AND THE G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lucky chance a Fox fell into a deep well from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get out.  A Goat passed by shortly afterwards,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x what he was doing down there.  "Oh, have you not hear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Fox; "there is going to be a great drought, so I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ere in order to be sure to have water by me.  Why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down too?"  The Goat thought well of this advice, and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e well.  But the Fox immediately jumped on her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putting his foot on her long horns managed to jum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well.  "Good-bye, friend," said the Fox, "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ver trust the advice of a man in difficultie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