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EE AND THE 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little one," said a Tree to a Reed that was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ot, "why do you not plant your feet deeply i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your head boldly in the air as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contented with my lot," said the Reed.  "I may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, but I think I am sa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!" sneered the Tree.  "Who shall pluck me up by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w my head to the ground?"  But it soon had to rep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ing, for a hurricane arose which tore it up from its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 it a useless log on the ground, while the little 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to the force of the wind, soon stood upright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 had pa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curity often brings saf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