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WOLF IN SHEEP'S CL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e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lf found great difficulty in getting at the sheep 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gilance of the shepherd and his dogs.  But one day i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in of a sheep that had been flayed and thrown aside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on over its own pelt and strolled down among the sh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mb that belonged to the sheep, whose skin the Wolf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ing, began to follow the Wolf in the Sheep's clothing;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he Lamb a little apart, he soon made a meal off 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time he succeeded in deceiving the sheep, and enj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y me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s are decepti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