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AN AND THE SATY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n had lost his way in a wood one bitter winter's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was roaming about, a Satyr came up to him, and fi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lost his way, promised to give him a lodging for the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ide him out of the forest in the morning.  As he we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tyr's cell, the Man raised both his hands to his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pt on blowing at them.  "What do you do that for?" s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y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y hands are numb with the cold," said the Man, "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 warms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they arrived at the Satyr's home, and so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yr put a smoking dish of porridge before him.  But when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his spoon to his mouth he began blowing upon it.  "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do that for?" said the Saty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porridge is too hot, and my breath will cool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ut you go," said the Satyr.  "I will have nought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 who can blow hot and cold with the same breath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