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ARE AND THE TORT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e was once boasting of his speed befor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"I have never yet been beaten," said he, "when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my full speed.  I challenge any one here to race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toise said quietly, "I accept your challe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is a good joke," said the Hare; "I could dance 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ep your boasting till you've beaten,"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oise.  "Shall we ra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course was fixed and a start was made.  The Hare d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out of sight at once, but soon stopped and, to sh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t for the Tortoise, lay down to have a nap.  The Tort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dded on and plodded on, and when the Hare awoke from his n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the Tortoise just near the winning-post and coul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ime to save the race.  Then said the Torto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lodding wins the rac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