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SS'S BR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on and the Fox went hunting together.  The Lion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of the Fox, sent a message to the Ass, proposing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between their two families.  The Ass came to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, overjoyed at the prospect of a royal alliance. 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me there the Lion simply pounced on the Ass, and sa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: "Here is our dinner for to-day.  Watch you here while I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 nap.  Woe betide you if you touch my prey."  The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away and the Fox waited; but finding that his maste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ventured to take out the brains of the Ass and 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When the Lion came back he soon noticed the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, and asked the Fox in a terrible voice: "What have you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rain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rains, your Majesty! it had none, or it w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 into your tra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 has always an answer read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