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N AND HIS TWO W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days, when men were allowed to have many wiv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aged Man had one wife that was old and one that was yo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ved him very much, and desired to see him like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an's hair was turning grey, which the young Wif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it made him look too old for her husband.  So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used to comb his hair and pick out the white one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Wife saw her husband growing grey with great pleasu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like to be mistaken for his mother.  So ever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used to arrange his hair and pick out as many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s she could.  The consequence was the Man soon fou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 to all and you will soon have nothing to y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