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UFFOON AND THE COUNTR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country fair there was a Buffoon who made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by imitating the cries of various animals.  He fini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ueaking so like a pig that the spectators thought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ker concealed about him.  But a Countryman who stood by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that a pig s squeak!  Nothing like it.  You give m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and I will show you what it's like." 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, but next day, sure enough, the Countryman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and putting his head down squealed so hideous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 hissed and threw stones at him to make him stop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!" he cried, "see what you have been hissing," and he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g whose ear he had been pinching to make him 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often applaud an imitation and hiss the real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