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AN AND THE WOODEN 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ld days men used to worship stocks and st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ls, and prayed to them to give them luck.  It happen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had often prayed to a wooden idol he had received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, but his luck never seemed to change.  He prayed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ed, but still he remained as unlucky as ever.  One d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rage he went to the Wooden God, and with one blow sw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wn from its pedestal.  The idol broke in two, and what di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?  An immense number of coins flying all over the pl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