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X, THE COCK, AND TH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onlight night a Fox was prowling about a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-coop, and saw a Cock roosting high up beyond his reach. 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good news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what is that?" said the C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g Lion has declared a universal truce.  No beast ma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rd henceforth, but all shall dwell together in bro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that is good news," said the Cock; "and there I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ing, with whom we can share the good tidings."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 craned his neck forward and looked a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 you see?" said the 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only my master's Dog that is coming towards us. 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o soon?" he continued, as the Fox began to turn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e had heard the news.  "Will you no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 the Dog on the reign of universal pe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gladly do so," said the Fox, "but I fear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rd of King Lion's dec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often outwits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