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 AND THE SER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man's son by accident trod upon a Serpent's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ed and bit him so that he died.  The father in a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s axe, and pursuing the Serpent, cut off part of its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erpent in revenge began stinging several of the Fa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and caused him severe loss.  Well, the Farmer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make it up with the Serpent, and brought food and h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of its lair, and said to it: "Let's forget and forg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ere right to punish my son, and take vengea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, but surely I was right in trying to revenge him;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both satisfied why should not we be friends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no," said the Serpent; "take away your gift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the death of your son, nor I the loss of my t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may be forgiven, but not forgo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