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G AND THE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nt Wolf was almost dead with hunger when h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 House-dog who was passing by.  "Ah, Cousin," said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new how it would be; your irregular life will soon be the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.  Why do you not work steadily as I do, and get you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given to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have no objection," said the Wolf, "if I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easily arrange that for you," said the Dog; "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my master and you shall share my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Wolf and the Dog went towards the town togeth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re the Wolf noticed that the hair on a cert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's neck was very much worn away, so he asked him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it is nothing," said the Dog.  "That is only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lar is put on at night to keep me chained up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fes a bit, but one soon gets used 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at all?" said the Wolf.  "Then good-bye to you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rve free than be a fat sl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