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ST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the Fox and the Stork were on visit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very good friends.  So the Fox invited the Stork to d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joke put nothing before her but some soup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dish.  This the Fox could easily lap up, but the St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wet the end of her long bill in it, and left the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ngry as when she began.  "I am sorry," said the Fox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is not to your li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ay do not apologise," said the Stork.  "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visit, and come and dine with me soon."  So a d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when the Fox should visit the Stork; but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at table all that was for their dinner wa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-necked jar with a narrow mouth, in which the Fo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his snout, so all he could manage to do was to 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not apologise for the dinner," said the St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bad turn deserves another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