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SS IN THE LION'S S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s once found a Lion's skin which the hunters had le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n to dry.  He put it on and went towards hi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.  All fled at his approach, both men and animals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proud Ass that day.  In his delight he lifted up hi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ayed, but then every one knew him, and his owner cam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him a sound cudgelling for the fright he had caused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afterwards a Fox came up to him and said: "Ah, I kne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vo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 clothes may disgui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 words will disclose a foo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